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</w:rPr>
        <w:t>ANEXO III</w:t>
      </w:r>
      <w:r>
        <w:rPr/>
        <w:t>.- MODELO DE ETIQUETADO DE SOBRES.-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4153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sición para participar en la CONTRATACION MEDIANTE PROCEDIMIENTO ABIERTO, TRAMITACIÓN ORDINARIA Y UN CRITERIO DE ADJUDICACIÓN, 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DEL SERVICIO DE CONTROL DE LA CALIDAD DE LAS AGUAS DE CONSUMO HUMANO EN EL MUNICIPIO DE BÁRCENA DE PIE DE CONCHA</w:t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bre «A»: Documentación Administrativa.</w:t>
            </w:r>
          </w:p>
          <w:p>
            <w:pPr>
              <w:pStyle w:val="Normal"/>
              <w:spacing w:before="0" w:after="0"/>
              <w:ind w:left="32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_________________________, vecino de ______________________, con domicilio a efectos de notificaciones en _____________, c/ ____________________, n. º ___, código postal __________, en representación de la Entidad ___________________, con CIF n. º ___________, con dirección de correo electrónico __________________________________</w:t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.</w:t>
            </w:r>
          </w:p>
          <w:p>
            <w:pPr>
              <w:pStyle w:val="Normal"/>
              <w:spacing w:before="0" w:after="0"/>
              <w:ind w:left="32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3483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sición para participar en la CONTRATACION MEDIANTE PROCEDIMIENTO ABIERTO, TRAMITACIÓN ORDINARIA Y UN CRITERIO DE ADJUDICACIÓN, DEL SERVICIO DE CONTROL DE LA CALIDAD DE LAS AGUAS DE CONSUMO HUMANO EN EL MUNICIPIO DE BÁRCENA DE PIE DE CONCHA</w:t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bre «B»: Oferta Económica.</w:t>
            </w:r>
          </w:p>
          <w:p>
            <w:pPr>
              <w:pStyle w:val="Normal"/>
              <w:spacing w:before="0" w:after="0"/>
              <w:ind w:left="31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_________________________, vecino de ______________________, con domicilio a efectos de notificaciones en _____________, c/ ____________________, n. º ___, código postal __________, en representación de la Entidad ___________________, con CIF n. º ___________, con dirección de correo electrónico _________________________________</w:t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.</w:t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MS Gothic" w:cs="Cambria"/>
      <w:color w:val="auto"/>
      <w:sz w:val="24"/>
      <w:szCs w:val="24"/>
      <w:lang w:val="es-ES_tradnl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3:00Z</dcterms:created>
  <dc:creator>Usuario1</dc:creator>
  <dc:description/>
  <dc:language>en-US</dc:language>
  <cp:lastModifiedBy>aytobarcenapc@hotmail.com</cp:lastModifiedBy>
  <dcterms:modified xsi:type="dcterms:W3CDTF">2017-04-25T16:53:00Z</dcterms:modified>
  <cp:revision>3</cp:revision>
  <dc:subject/>
  <dc:title/>
</cp:coreProperties>
</file>